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УТВЕРЖДАЮ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Директор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филиала «Железноводские электрические сети» ООО «Логика»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811" w:right="0" w:hanging="0"/>
        <w:jc w:val="center"/>
        <w:rPr/>
      </w:pPr>
      <w:r>
        <w:rPr/>
        <w:t>А.Г. Дзиов</w:t>
      </w:r>
    </w:p>
    <w:p>
      <w:pPr>
        <w:pStyle w:val="Normal"/>
        <w:spacing w:lineRule="auto" w:line="240" w:before="0" w:after="0"/>
        <w:ind w:left="5811" w:right="0" w:firstLine="56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« 27 » декабря 2010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грамма по энергосбереж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и повышению энергетической эффективности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филиалу «Железноводские электрические сети» ООО «Логика» на 2011-12гг..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  <w:t>(разработана  в соответствии с требованиями: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№1225 от 31.12.2009 года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экономического развития Российской Федерации №61 от 17.02.2010года « 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остановлением региональной тарифной комиссии Ставропольского края №14 от 30.04.2010 года)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Железноводск  2010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энергосбережения, определенные в Законе РФ «Об энергосбережении и повышении энергетической эффективности», предполагают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возобновляемых источников энерг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е назначение настоящей программы — системно упорядочить мероприятия по энергосбережению, прямо или косвенно учтенные в инвестиционных и производственных программах филиала «Железноводские электрические сети» ООО «Логика», мероприятиях по снижению технических и сверхнормативных потерь электроэнергии при ее передаче по распределительным сетям и других разработанных и разрабатываемых документах. Программа разработана с учетом  требований постановления Правительства РФ от 31.12.2009 года № 1225 «О требованиях к региональным и муниципальным программам в области энергосбережения и повышения энергетической эффективности», а так же приказа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энергосбережения по филиала «Железноводские электрические сети» ООО «Логика» на 2012 год являются установление в разрабатываемых распорядительных, регламентирующих, технических, методических и других документах предприят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Федерального Закона и других нормативно-правовых актов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ребований эффективного использования и сокращения потерь ТЭР при их транспортировании, хранении, потреблении, утилизаци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нормативных значений показателей энергетической эффективности энергопотребляющих объектов и процессов, ограничивающих образование загрязняющих окружающую среду биосферозагрязнителей (твердых отходов, жидких сбросов, газообразных выбросов, шламов, смесей; шумов, полей, излучений), как результат использования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равил проверки соответствия (в т.ч. путем сертификации) энергопотребляющих объектов и процессов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орядка осуществления надзора за эффективным использованием ТЭР подразделениями предприятия путем проведения энергетических обследова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й обеспечения точности и единства измерений при учете ТЭР на стадиях транспортирования, хранения и потребления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граничения и (или) недопущения закупки и применения энергопотребляющих объектов с расходами энергоресурсов, превышающими установленные стандартами и регламентами уровн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направления деятельности филиала «Железноводские электрические сети» ООО «Логика» в области энергосбережен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едложений собственникам помещений в многоквартирных домах, садовых домиков в садоводческих товариществах по установке приборов учета расхода электроэнергии; выполнение работ по установке индивидуальных и коллективных (общедомовых) приборов учета на основании заключенных договор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ограмм энергосбережения, планирование и реализация энергосберегающих проектов, организация работ по энергосбережению при создании энергопотребляющих объект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и утверждение нормативных и методических документов предприятия по энергосбережению в развитие нормативно-правовых актов и программ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установление нормативных показателей энергетической эффективности для энергоемких объектов и типовых технологических процесс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проведение энергетических обследований и энергетической паспортизации подразделе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установление порядка и правил оценки соответствия методов испытаний объектов, потребляющих ТЭР, на соответствие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обеспечение единства измерений: метрологического контроля и надзора за транспортированием и потреблением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разработка предложений по использованию новых источников энергии, вторичных энергоресурсов и альтернативных видов топлива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b w:val="false"/>
          <w:bCs w:val="false"/>
          <w:sz w:val="24"/>
          <w:szCs w:val="24"/>
          <w:lang w:val="en-US"/>
        </w:rPr>
        <w:t>II</w:t>
      </w:r>
      <w:r>
        <w:rPr>
          <w:b w:val="false"/>
          <w:bCs w:val="false"/>
          <w:sz w:val="24"/>
          <w:szCs w:val="24"/>
        </w:rPr>
        <w:t>. Организационные меро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Мероприятия по энергосбережению и повышению энергетической эффективности жилищного фонда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Оснащение общедомовыми и поквартирными приборами учета  многоквартирных домов, используемых энергетические ресурсы, на основании договоров возмездного оказания услуг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декабря 2012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Информирование потребителей о требованиях по оснащению приборами учета путем размещения объявлений и памяток в местах общего пользования многоквартирных домов (на досках объявлений), в печатных или электронных СМИ, путем направления писем главам администраций органов местного  самоуправлен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Автоматизация расчетов за потребляемые энергетические ресурсы,  подготовка мероприятий по внедрению систем дистанционного снятия показаний приборов учета электроэнергии путем включения в инвестиционную программу мероприятий по созданию и внедрению автоматизированной информационно-измерительной системы коммерческого учета  электроэнергии нижнего уровня филиала «Железноводские электрические сети» ООО «Логика» 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2 года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Ежегодно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 путем размещения в средствах массовой информации и в местах общего пользования (на досках объявлений) в многоквартирных домах перечня мероприятий для многоквартирного дома, проведение которых в большей степени способствует энергосбережению электрической энергии и повышению энергетической эффективности ее использования. 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b/>
          <w:bCs/>
          <w:sz w:val="24"/>
          <w:szCs w:val="24"/>
          <w:u w:val="single"/>
        </w:rPr>
        <w:t>III. Мероприятия по энергосбережению и повышению энергетической эффективности филиала «Железноводские электрические сети» ООО «Логика»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Ведение учета аварий и инцидентов, оценка  возникновения аварийных ситуаций, выполнение мероприятий по предотвращению аварий и инцидентов в будуще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птимизация нормального режима работы электрических сетей филиала «Железноводские электрические сети» ООО «Логика»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Ежемесячный анализ сложившихся фактических потерь электроэнергии в электрических сетях предприятия, выполнения плана мероприятий по снижению потерь электроэнергии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5. Выявление бесхозяйных объектов движимого имущества, участвующих в технологическом процессе передачи электроэнергии, постановка в установленном порядке таких объектов на баланс пред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2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зработка инвестиционных программ филиала «Железноводские электрические сети» ООО «Логика» с учетом мероприятий по энергосбережению и повышению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15.03.2012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7. Осуществление информирования руководителей государственных и муниципальных бюджетных учреждений о необходимости проведения мероприятий по энергосбережению и энергетической эффективности, в том числе о возможности заключения энергосервисных договоров (контрактов) и об особенностях их заключения путем направления информационных писем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8. Выполнение мероприятий по пропаганде энергосбережения через средства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постоя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360" w:right="0" w:hanging="360"/>
        <w:jc w:val="both"/>
        <w:rPr/>
      </w:pPr>
      <w:r>
        <w:rPr/>
        <w:t>Выполнение утвержденных организационных мероприятий по снижению сверхнормативных и технических потерь электроэнергии по филиалу «Железноводские электрические сети» ООО «Логика» на 2012год: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4013"/>
        <w:gridCol w:w="2338"/>
        <w:gridCol w:w="2345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81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онны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обследования у потребителей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равнивание нагрузок фаз в электрических сетях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ставление ежемесячного баланса потребления электроэнерги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ходы, осмотры, разъяснительная рабо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рейдов по проверке приборов уче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4.1 </w:t>
      </w:r>
      <w:r>
        <w:rPr>
          <w:sz w:val="24"/>
          <w:szCs w:val="24"/>
        </w:rPr>
        <w:t>Разработка и выполнение мероприятий по повышению тепловой защиты зданий, строений, сооружений при капитальных ремонтах производственных и административных зданий в соответствии с производственными программ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sz w:val="24"/>
          <w:szCs w:val="24"/>
        </w:rPr>
        <w:t>4.2. Разработка и выполнение мероприятий по тепловой изоляции трубопроводов и оборудования, разводящих трубопроводов отопления и горячего водоснабжения административных и производственных зданий</w:t>
      </w:r>
      <w:r>
        <w:rPr>
          <w:b/>
          <w:i/>
          <w:sz w:val="24"/>
          <w:szCs w:val="24"/>
        </w:rPr>
        <w:t xml:space="preserve"> </w:t>
      </w:r>
      <w:r>
        <w:rPr>
          <w:b w:val="false"/>
          <w:bCs w:val="false"/>
          <w:i/>
          <w:sz w:val="24"/>
          <w:szCs w:val="24"/>
        </w:rPr>
        <w:t>филиала «Железноводские электрические сети» ООО «Логика»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Разработка и выполнение мероприятий по повышению энергетической эффективности систем освещения зданий, строений, сооружений филиала «Железноводские электрические сети» ООО «Логика», в том числе с установкой датчиков движения, использованием энергосберегающих ламп и др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Разработка и выполнение мероприятий по поэтапному прекращению использования оборудования низких классов энергетической эффективности, осуществление закупок для производственных и хозяйственных нужд предприятия оборудования имеющего указание класса  высокой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твержденных технических мероприятий по снижению сверхнормативных и технических потерь электроэнергии по филиала «Железноводские электрические сети» ООО «Логика» на 2012год: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4138"/>
        <w:gridCol w:w="2338"/>
        <w:gridCol w:w="2345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18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ически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ВЛ-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конструкция ВЛ- 0,4 кВ в СИП 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КЛ-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переключений в схеме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распределение нагрузок в сетях  0,4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ход на номерные пломбы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вводов не соответствующих ПУЭ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роительство новых ТП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трансформаторов на меньшую мощность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индукционных электросчетчиков на электрон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щищенные от несанкционированного доступа с классом точности не ниже 2,0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резка деревьев в охранной зоне ВЛ-10 кВ и ВЛ-0,4 кВ.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кращение протяжённости н/в фидеро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. инженер филиал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Железноводские электр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ти» ООО «Логика»</w:t>
        <w:tab/>
        <w:tab/>
        <w:tab/>
        <w:tab/>
        <w:tab/>
        <w:tab/>
        <w:t>Ю.В. Каза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56" w:footer="1134" w:bottom="145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1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0" w:right="0" w:hanging="0"/>
      <w:textAlignment w:val="baseline"/>
      <w:outlineLvl w:val="2"/>
    </w:pPr>
    <w:rPr>
      <w:rFonts w:eastAsia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i/>
      <w:sz w:val="28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4:00Z</dcterms:created>
  <dc:creator>Недобуга Дмитрий Николаевич</dc:creator>
  <dc:description/>
  <dc:language>en-US</dc:language>
  <cp:lastModifiedBy>07-11</cp:lastModifiedBy>
  <cp:lastPrinted>2011-01-27T08:55:00Z</cp:lastPrinted>
  <dcterms:modified xsi:type="dcterms:W3CDTF">2010-05-17T12:24:00Z</dcterms:modified>
  <cp:revision>2</cp:revision>
  <dc:subject/>
  <dc:title/>
</cp:coreProperties>
</file>